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ATTRcom.apple.quarantineq/0083;692e92af;Outlook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